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</w:t>
      </w:r>
      <w:r>
        <w:rPr>
          <w:sz w:val="32"/>
          <w:szCs w:val="32"/>
        </w:rPr>
        <w:t>TRETIE  KOLO  TURNA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TARŚÍ ŹIACI</w:t>
      </w:r>
    </w:p>
    <w:p>
      <w:pPr>
        <w:pStyle w:val="Normal"/>
        <w:rPr/>
      </w:pPr>
      <w:r>
        <w:rPr/>
        <w:t>DŃA  17.2.2009   utorok</w:t>
      </w:r>
    </w:p>
    <w:p>
      <w:pPr>
        <w:pStyle w:val="Normal"/>
        <w:rPr/>
      </w:pPr>
      <w:r>
        <w:rPr/>
        <w:t>DRUŹSTVÁ :                        1.ZŚ K.Poľana,                                 6.ZŠ Giraltovc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2.ŠZŠ Svidník</w:t>
        <w:tab/>
        <w:t xml:space="preserve">                                  7.Gym.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 xml:space="preserve">3.SZŠ Madzilaborce </w:t>
        <w:tab/>
        <w:t xml:space="preserve">                      8.ZŠ Kračunovce ,A,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4.Spojená/ŠZŠ/ Giraltovce</w:t>
        <w:tab/>
        <w:t xml:space="preserve">           9. ..ZŠ Kružľová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ab/>
        <w:t xml:space="preserve">                    5.CVČ Giraltovce</w:t>
        <w:tab/>
        <w:t xml:space="preserve">                     10.Spojená/O.A./Svidní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260"/>
        <w:gridCol w:w="1800"/>
        <w:gridCol w:w="1260"/>
        <w:gridCol w:w="1260"/>
        <w:gridCol w:w="1980"/>
      </w:tblGrid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K.Poľ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jená /O.A./ Svidník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ym.      Giraltovce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radie    Skóre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K.Poľ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:0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 9b.        14:1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Kružľ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 0b.        1:20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jená /O.A/Svidní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  3b.        5:10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Š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 9b.        10:4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.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 9b.         9: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  <w:r>
        <w:rPr/>
        <w:t>SKOPINA A</w:t>
      </w:r>
    </w:p>
    <w:p>
      <w:pPr>
        <w:pStyle w:val="Normal"/>
        <w:rPr/>
      </w:pPr>
      <w:r>
        <w:rPr/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1080"/>
        <w:gridCol w:w="1260"/>
        <w:gridCol w:w="1620"/>
        <w:gridCol w:w="1620"/>
        <w:gridCol w:w="1980"/>
      </w:tblGrid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ná /ŠZŠ/ Giraltov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Medzilabor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adie     Skóre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ná/ŠZŠ/ Giraltov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10b.        10:4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0b.          0:11</w:t>
            </w:r>
          </w:p>
        </w:tc>
      </w:tr>
      <w:tr>
        <w:trPr>
          <w:trHeight w:val="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5b.          7:4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 4b.          2:7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Medzilabor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  9b.         13: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  <w:r>
        <w:rPr/>
        <w:t>SKUPINA 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2605405</wp:posOffset>
                </wp:positionV>
                <wp:extent cx="0" cy="2400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205.15pt" to="459pt,-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radie zápasov :  A1 – A2</w:t>
        <w:tab/>
        <w:t>B1 – B5</w:t>
        <w:tab/>
        <w:t>A1 – A3</w:t>
        <w:tab/>
        <w:t>B3 – B5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 xml:space="preserve">                               </w:t>
      </w:r>
      <w:r>
        <w:rPr/>
        <w:t>B1 – B2</w:t>
        <w:tab/>
        <w:t>A2 – A3</w:t>
        <w:tab/>
        <w:t>B1 – B3</w:t>
        <w:tab/>
        <w:t>A1 – A4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ab/>
        <w:t>A3 – A4</w:t>
        <w:tab/>
        <w:t>B2 – B3</w:t>
        <w:tab/>
        <w:t>A2 – A4</w:t>
        <w:tab/>
        <w:t>B1 – B4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-5645785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444.55pt" to="459pt,-2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3 – B4</w:t>
        <w:tab/>
        <w:t>A4 – A5</w:t>
        <w:tab/>
        <w:t>B2 – B4</w:t>
        <w:tab/>
        <w:t>A2 – A5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ab/>
        <w:t>A1 – A5</w:t>
        <w:tab/>
        <w:t>B4 – B5</w:t>
        <w:tab/>
        <w:t>A3 – A5</w:t>
        <w:tab/>
        <w:t>B2 – B5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5A – 5B, 4A – 4B, 3A – 3B, 2A – 2B, 1A – 1B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</w:t>
      </w:r>
      <w:r>
        <w:rPr/>
        <w:t>/1–3/          /1–2/           /1–0/         /2–0/         /4–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08:00Z</dcterms:created>
  <dc:creator>Puhak</dc:creator>
  <dc:description/>
  <dc:language>en-US</dc:language>
  <cp:lastModifiedBy>Puhak</cp:lastModifiedBy>
  <dcterms:modified xsi:type="dcterms:W3CDTF">2009-02-19T11:06:00Z</dcterms:modified>
  <cp:revision>28</cp:revision>
  <dc:subject/>
  <dc:title>                                             DRUHÉ KOLO TURNAJA</dc:title>
</cp:coreProperties>
</file>